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Приложение 3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Пошехон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от _28.  08.__2018 года№_738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став  жюри  по подведению итог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енней сельскохозяйственной выставки-ярмарки «Пошехонье-Агро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7 сентября 2018 г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пова Н.А.—  заместитель Главы Администрации  Пошехонского муниципального района по социальным вопросам  , председатель комиссии,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Члены комиссии:</w:t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лошкина И.Н.–  начальник отдела по организационной работе и работе с поселениями Администрации Пошехонского М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мирнова Ю.В.– главный редактор районной газеты «Сельская новь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Кротова Е.В. - специалист по дошкольному и дополнительному образованию управления образования  Администрации Пошехонского МР, </w:t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ородулина Л.А.– заместитель начальника отдела по туризму отдела по делам культуры, молодежи, спорта и туризма Администрации Пошехонского МР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Arial" w:hAnsi="DejaVu Sans;Arial" w:eastAsia="DejaVu Sans;Arial" w:cs="DejaVu Sans;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08:00Z</dcterms:created>
  <dc:creator>DJ_Diesel</dc:creator>
  <dc:description/>
  <cp:keywords/>
  <dc:language>en-US</dc:language>
  <cp:lastModifiedBy>TENSOR</cp:lastModifiedBy>
  <cp:lastPrinted>2018-08-28T14:48:00Z</cp:lastPrinted>
  <dcterms:modified xsi:type="dcterms:W3CDTF">2018-08-28T10:48:00Z</dcterms:modified>
  <cp:revision>4</cp:revision>
  <dc:subject/>
  <dc:title>                                                                                                                                  Приложение 3</dc:title>
</cp:coreProperties>
</file>